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42" w:leader="none"/>
        </w:tabs>
        <w:ind w:left="142" w:righ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62865</wp:posOffset>
            </wp:positionV>
            <wp:extent cx="685800" cy="52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ind w:left="142" w:righ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142" w:leader="none"/>
        </w:tabs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ОБЩЕНИЕ О ГОДОВОМ ОБЩЕМ СОБРАНИИ АКЦИОНЕРОВ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АО «АНАДЫРСКИЙ МОРСКОЙ ПОРТ»</w:t>
      </w:r>
    </w:p>
    <w:p>
      <w:pPr>
        <w:pStyle w:val="Heading1"/>
        <w:tabs>
          <w:tab w:val="clear" w:pos="708"/>
          <w:tab w:val="left" w:pos="142" w:leader="none"/>
        </w:tabs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142" w:leader="none"/>
        </w:tabs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кционер!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Совет директоров ОАО «Анадырский морской порт» уведомляет Вас о проведении годового общего собрания акционеров: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Полное фирменное наименование общества: </w:t>
      </w:r>
      <w:r>
        <w:rPr>
          <w:bCs/>
          <w:sz w:val="24"/>
          <w:szCs w:val="24"/>
        </w:rPr>
        <w:t>открытое акционерное общество «Анадырский морской порт</w:t>
      </w:r>
      <w:r>
        <w:rPr>
          <w:sz w:val="24"/>
          <w:szCs w:val="24"/>
        </w:rPr>
        <w:t xml:space="preserve">»            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и почтовый адрес общества: </w:t>
      </w:r>
      <w:r>
        <w:rPr>
          <w:rFonts w:eastAsia="Batang;바탕"/>
          <w:sz w:val="24"/>
          <w:szCs w:val="24"/>
        </w:rPr>
        <w:t>РФ, 689000, Чукотский автономный округ, г. Анадырь, ул. Ленина, дом 73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ид общего собрания и форма проведения: годовое общее собрание в очной форме.</w:t>
        <w:br/>
        <w:t xml:space="preserve">Дата проведения и место проведения собрания: 26 апреля 2019 года, </w:t>
      </w:r>
      <w:r>
        <w:rPr>
          <w:rFonts w:eastAsia="Batang;바탕"/>
          <w:sz w:val="24"/>
          <w:szCs w:val="24"/>
        </w:rPr>
        <w:t>РФ, Чукотский автономный округ, г. Анадырь, ул. Ленина, дом 73, новое административное здание, конференц-зал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rFonts w:eastAsia="Batang;바탕"/>
          <w:bCs/>
          <w:sz w:val="24"/>
          <w:szCs w:val="24"/>
        </w:rPr>
        <w:t>Почтовый адрес, по которому могут направляться заполненные бюллетени для голосования: 689000, Чукотский АО, г. Анадырь, ул. Ленина, д.73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окончания приема заполненных бюллетеней: 23 апреля 2019 год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, на которую определяются (фиксируются) лиц, имеющие право на участие в общем собрании акционеров: 2 апреля 2019 года.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регистрации лиц, участвующих в годовом общем собрании: 09 часов 00 минут.</w:t>
        <w:br/>
        <w:t>Время начала проведения годового общего собрания: 10 часов 00 минут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>Дата определения (фиксации) лиц, имеющих право на участие в общем собрании акционеров: 02 апреля 2019 год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атегории (типы) акций, владельцы которых имеют право голоса: акции именные обыкновенные (№ гос. регистрации 1-01-31580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от 19.12.2003 г.) имеют право голоса по всем вопросам повестки дня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вестка дня собрания:</w:t>
      </w:r>
    </w:p>
    <w:p>
      <w:pPr>
        <w:pStyle w:val="Normal"/>
        <w:tabs>
          <w:tab w:val="clear" w:pos="708"/>
          <w:tab w:val="left" w:pos="142" w:leader="none"/>
          <w:tab w:val="left" w:pos="4005" w:leader="none"/>
        </w:tabs>
        <w:ind w:left="142" w:hanging="0"/>
        <w:jc w:val="both"/>
        <w:rPr/>
      </w:pPr>
      <w:r>
        <w:rPr>
          <w:sz w:val="24"/>
          <w:szCs w:val="24"/>
        </w:rPr>
        <w:t>1) Об утверждении годового отчёта Общества по итогам работы за 2018 год.</w:t>
      </w:r>
    </w:p>
    <w:p>
      <w:pPr>
        <w:pStyle w:val="Normal"/>
        <w:tabs>
          <w:tab w:val="clear" w:pos="708"/>
          <w:tab w:val="left" w:pos="142" w:leader="none"/>
          <w:tab w:val="left" w:pos="4005" w:leader="none"/>
        </w:tabs>
        <w:ind w:left="142" w:hanging="0"/>
        <w:jc w:val="both"/>
        <w:rPr/>
      </w:pPr>
      <w:r>
        <w:rPr>
          <w:sz w:val="24"/>
          <w:szCs w:val="24"/>
        </w:rPr>
        <w:t>2) Об утверждении годовой бухгалтерской (финансовой) отчётности за 2018 год, в том числе Отчёта о финансовых результатах Общества за 2018 год.</w:t>
      </w:r>
    </w:p>
    <w:p>
      <w:pPr>
        <w:pStyle w:val="Normal"/>
        <w:tabs>
          <w:tab w:val="clear" w:pos="708"/>
          <w:tab w:val="left" w:pos="142" w:leader="none"/>
          <w:tab w:val="left" w:pos="4005" w:leader="none"/>
        </w:tabs>
        <w:ind w:left="142" w:hanging="0"/>
        <w:jc w:val="both"/>
        <w:rPr/>
      </w:pPr>
      <w:r>
        <w:rPr>
          <w:sz w:val="24"/>
          <w:szCs w:val="24"/>
        </w:rPr>
        <w:t>3) О распределении прибыли Общества по результатам работы за 2018 год.</w:t>
      </w:r>
    </w:p>
    <w:p>
      <w:pPr>
        <w:pStyle w:val="Normal"/>
        <w:tabs>
          <w:tab w:val="clear" w:pos="708"/>
          <w:tab w:val="left" w:pos="142" w:leader="none"/>
          <w:tab w:val="left" w:pos="4005" w:leader="none"/>
        </w:tabs>
        <w:ind w:left="142" w:hanging="0"/>
        <w:jc w:val="both"/>
        <w:rPr/>
      </w:pPr>
      <w:r>
        <w:rPr>
          <w:sz w:val="24"/>
          <w:szCs w:val="24"/>
        </w:rPr>
        <w:t>4) О размере, сроках и форме выплаты дивидендов по результатам работы за 2018 год.</w:t>
      </w:r>
    </w:p>
    <w:p>
      <w:pPr>
        <w:pStyle w:val="Style18"/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  <w:t>5) Об утверждении заключения ревизионной комиссии ОАО «Анадырский морской порт» по результатам проверки финансово-хозяйственной деятельности Общества за 2018 год.</w:t>
      </w:r>
    </w:p>
    <w:p>
      <w:pPr>
        <w:pStyle w:val="Style18"/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  <w:t>6) Утверждение аудитора Общества на 2019 год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7) Об избрании Совета директоров Обществ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8) Об избрании Ревизионной комиссии Обществ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9) Принятие решения о согласии на совершение сделок, признающихся крупными – заключение договоров финансирования с кредитными организациями, которые могут быть заключены в срок до следующего годового общего собрания акционеров на следующих условиях: размер сделки не должен превышать 500 млн. рублей; срок договора – не более 60 месяцев, с даты подписания договора.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0) Принятие решения о согласии на совершение сделок, признающихся крупными – заключение договоров залога, в качестве обеспечения договоров финансирования с кредитными организациями, которые могут быть заключены в срок до следующего годового общего собрания акционеров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) О внесении изменений в Положение о совете директоров ОАО «Анадырский морской порт», утвержденного годовым общим собранием акционеров ОАО «Анадырский морской порт» от 03.06.2016 г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 перечнем информации (материалов), предоставляемой акционерам при подготовке к проведению годового общего собрания, можно ознакомиться по адресу: РФ, 689000, Чукотский АО, г. Анадырь, ул. Ленина, 73; тел. (42722) 2-41-60; факс (42722) 2-62-31, на сайте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morport@chukot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ля участия в годовом общем собрании акционерам (представителям акционера) при себе иметь паспорт или иной документ, удостоверяющий личность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ab/>
        <w:t xml:space="preserve"> В связи с тем, что форма проведения годового общего собрания - очная, то акционеров, владеющих голосующими акциями, в случае невозможности присутствовать на собрании лично, просим </w:t>
      </w:r>
      <w:r>
        <w:rPr>
          <w:b/>
          <w:bCs/>
          <w:sz w:val="24"/>
          <w:szCs w:val="24"/>
        </w:rPr>
        <w:t>оформить доверенность своему представителю</w:t>
      </w:r>
      <w:r>
        <w:rPr>
          <w:sz w:val="24"/>
          <w:szCs w:val="24"/>
        </w:rPr>
        <w:t xml:space="preserve">, либо направить </w:t>
      </w:r>
      <w:r>
        <w:rPr>
          <w:b/>
          <w:bCs/>
          <w:sz w:val="24"/>
          <w:szCs w:val="24"/>
        </w:rPr>
        <w:t>заполненный бюллетень</w:t>
      </w:r>
      <w:r>
        <w:rPr>
          <w:sz w:val="24"/>
          <w:szCs w:val="24"/>
        </w:rPr>
        <w:t xml:space="preserve"> для голосования в адрес ОАО «Анадырьморпорт».</w:t>
      </w:r>
      <w:bookmarkStart w:id="0" w:name="sub_5713"/>
      <w:r>
        <w:rPr>
          <w:sz w:val="24"/>
          <w:szCs w:val="24"/>
        </w:rPr>
        <w:t xml:space="preserve"> 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 Доверенность на голосование должна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. Доверенность на голосование должна быть удостоверена нотариально либо удостоверена организацией, в которой доверитель работает или учится</w:t>
      </w:r>
      <w:bookmarkEnd w:id="0"/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ind w:left="142" w:right="0" w:hanging="0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TextBodyIndent"/>
        <w:tabs>
          <w:tab w:val="clear" w:pos="708"/>
          <w:tab w:val="left" w:pos="142" w:leader="none"/>
        </w:tabs>
        <w:ind w:left="142" w:right="0" w:hanging="0"/>
        <w:rPr>
          <w:sz w:val="24"/>
          <w:szCs w:val="24"/>
        </w:rPr>
      </w:pPr>
      <w:r>
        <w:rPr>
          <w:sz w:val="24"/>
          <w:szCs w:val="24"/>
        </w:rPr>
        <w:t>СОВЕТ ДИРЕКТОРОВ ОАО «АНАДЫРСКИЙ МОРСКОЙ ПОРТ»,</w:t>
      </w:r>
    </w:p>
    <w:p>
      <w:pPr>
        <w:pStyle w:val="TextBodyIndent"/>
        <w:tabs>
          <w:tab w:val="clear" w:pos="708"/>
          <w:tab w:val="left" w:pos="142" w:leader="none"/>
        </w:tabs>
        <w:ind w:left="142" w:right="0" w:hanging="0"/>
        <w:rPr>
          <w:sz w:val="24"/>
          <w:szCs w:val="24"/>
        </w:rPr>
      </w:pPr>
      <w:r>
        <w:rPr>
          <w:sz w:val="24"/>
          <w:szCs w:val="24"/>
        </w:rPr>
        <w:t>КОНТАКТНЫЙ ТЕЛЕФОН В Г.АНАДЫРЬ: (42722) 2-41-60, 2-62-31 (факс)</w:t>
      </w:r>
    </w:p>
    <w:p>
      <w:pPr>
        <w:pStyle w:val="TextBodyIndent"/>
        <w:tabs>
          <w:tab w:val="clear" w:pos="708"/>
          <w:tab w:val="left" w:pos="142" w:leader="none"/>
        </w:tabs>
        <w:ind w:left="142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991" w:gutter="0" w:header="0" w:top="193" w:footer="0" w:bottom="8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80000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Cs/>
      <w:color w:val="FF0000"/>
      <w:sz w:val="28"/>
    </w:rPr>
  </w:style>
  <w:style w:type="paragraph" w:styleId="31">
    <w:name w:val="Основной текст с отступом 31"/>
    <w:basedOn w:val="Normal"/>
    <w:qFormat/>
    <w:pPr>
      <w:ind w:left="0" w:right="-143" w:firstLine="709"/>
      <w:jc w:val="both"/>
    </w:pPr>
    <w:rPr>
      <w:b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Verdana" w:hAnsi="Verdana" w:cs="Verdana"/>
      <w:color w:val="223F46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0:00Z</dcterms:created>
  <dc:creator>АЛЕКСАНДР БАРСУКОВ</dc:creator>
  <dc:description/>
  <cp:keywords/>
  <dc:language>en-US</dc:language>
  <cp:lastModifiedBy>Зенцова Наталья Александровна</cp:lastModifiedBy>
  <cp:lastPrinted>2018-03-27T10:54:00Z</cp:lastPrinted>
  <dcterms:modified xsi:type="dcterms:W3CDTF">2019-04-10T13:00:00Z</dcterms:modified>
  <cp:revision>2</cp:revision>
  <dc:subject/>
  <dc:title>Уважаемый акционер</dc:title>
</cp:coreProperties>
</file>